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43"/>
        <w:gridCol w:w="1472"/>
        <w:gridCol w:w="1469"/>
        <w:gridCol w:w="1290"/>
        <w:gridCol w:w="1536"/>
      </w:tblGrid>
      <w:tr>
        <w:trPr>
          <w:trHeight w:val="7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项目支出绩效目标申</w:t>
            </w:r>
            <w:commentRangeStart w:id="0"/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报表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</w:tr>
      <w:tr>
        <w:trPr>
          <w:trHeight w:val="4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单位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妇女儿童专项资金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7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日期：　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妇女儿童专项资金（对下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支出项目类别款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其他项目支出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行政政法科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编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显示编码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99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单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妇女儿童专项资金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hd w:fill="auto" w:val="clear"/>
              </w:rPr>
              <w:t>项目负责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ins w:id="0" w:author="Administrator" w:date="2020-01-13T09:48:00Z">
              <w:r>
                <w:rPr>
                  <w:rFonts w:ascii="宋体" w:hAnsi="宋体" w:cs="宋体" w:eastAsia="宋体"/>
                  <w:kern w:val="0"/>
                  <w:sz w:val="22"/>
                  <w:lang w:eastAsia="zh-CN"/>
                </w:rPr>
                <w:t>鲁海燕</w:t>
              </w:r>
            </w:ins>
            <w:del w:id="1" w:author="Administrator" w:date="2020-01-13T09:48:00Z">
              <w:r>
                <w:rPr>
                  <w:rFonts w:ascii="宋体" w:hAnsi="宋体" w:cs="宋体" w:eastAsia="宋体"/>
                  <w:kern w:val="0"/>
                  <w:sz w:val="22"/>
                </w:rPr>
                <w:delText>　</w:delText>
              </w:r>
            </w:del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</w:t>
            </w:r>
            <w:r>
              <w:rPr>
                <w:vanish w:val="false"/>
              </w:rPr>
              <w:commentReference w:id="1"/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ins w:id="2" w:author="Administrator" w:date="2020-01-13T09:48:00Z">
              <w:r>
                <w:rPr>
                  <w:rFonts w:eastAsia="宋体" w:cs="宋体" w:ascii="宋体" w:hAnsi="宋体"/>
                  <w:kern w:val="0"/>
                  <w:sz w:val="22"/>
                  <w:lang w:val="en-US" w:eastAsia="zh-CN"/>
                </w:rPr>
                <w:t>0632</w:t>
              </w:r>
            </w:ins>
            <w:ins w:id="3" w:author="Administrator" w:date="2020-01-13T09:54:00Z">
              <w:r>
                <w:rPr>
                  <w:rFonts w:eastAsia="宋体" w:cs="宋体" w:ascii="宋体" w:hAnsi="宋体"/>
                  <w:kern w:val="0"/>
                  <w:sz w:val="22"/>
                  <w:lang w:val="en-US" w:eastAsia="zh-CN"/>
                </w:rPr>
                <w:t>-</w:t>
              </w:r>
            </w:ins>
            <w:ins w:id="4" w:author="Administrator" w:date="2020-01-13T09:48:00Z">
              <w:r>
                <w:rPr>
                  <w:rFonts w:eastAsia="宋体" w:cs="宋体" w:ascii="宋体" w:hAnsi="宋体"/>
                  <w:kern w:val="0"/>
                  <w:sz w:val="22"/>
                  <w:lang w:val="en-US" w:eastAsia="zh-CN"/>
                </w:rPr>
                <w:t>3310800</w:t>
              </w:r>
            </w:ins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属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上年延续项目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期限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起始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kern w:val="0"/>
                <w:sz w:val="22"/>
                <w:shd w:fill="FFFFFF" w:val="clear"/>
              </w:rPr>
              <w:t>—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终止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2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资金申请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（万元）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资金总额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del w:id="5" w:author="Administrator" w:date="2020-01-13T09:54:00Z">
              <w:r>
                <w:rPr>
                  <w:rFonts w:ascii="宋体" w:hAnsi="宋体" w:cs="宋体" w:eastAsia="宋体"/>
                  <w:kern w:val="0"/>
                  <w:sz w:val="22"/>
                </w:rPr>
                <w:delText>　</w:delText>
              </w:r>
            </w:del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总计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60.00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拨款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经费拨款(补助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60.0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事业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收入(不含专户资金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营性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单位经营收入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其他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0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算</w:t>
            </w:r>
            <w:commentRangeStart w:id="2"/>
            <w:r>
              <w:rPr>
                <w:rFonts w:ascii="宋体" w:hAnsi="宋体" w:cs="宋体" w:eastAsia="宋体"/>
                <w:kern w:val="0"/>
                <w:sz w:val="22"/>
              </w:rPr>
              <w:t>依据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及说</w:t>
            </w:r>
            <w:r>
              <w:rPr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宋体" w:hAnsi="宋体" w:cs="宋体" w:eastAsia="宋体"/>
                <w:kern w:val="0"/>
                <w:sz w:val="22"/>
              </w:rPr>
              <w:t>明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ins w:id="9" w:author="mia san  mia" w:date="2020-01-13T14:21:00Z"/>
              </w:rPr>
            </w:pPr>
            <w:ins w:id="6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新农村新生活、家政、母亲素质提升、家风家训等培训</w:t>
              </w:r>
            </w:ins>
            <w:ins w:id="7" w:author="mia san  mia" w:date="2020-01-13T14:21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10</w:t>
              </w:r>
            </w:ins>
            <w:ins w:id="8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；</w:t>
              </w:r>
            </w:ins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ins w:id="17" w:author="mia san  mia" w:date="2020-01-13T14:21:00Z"/>
              </w:rPr>
            </w:pPr>
            <w:ins w:id="10" w:author="mia san  mia" w:date="2020-01-13T14:21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“</w:t>
              </w:r>
            </w:ins>
            <w:ins w:id="11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幸福起航”行动</w:t>
              </w:r>
            </w:ins>
            <w:ins w:id="12" w:author="mia san  mia" w:date="2020-01-13T14:21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15</w:t>
              </w:r>
            </w:ins>
            <w:ins w:id="13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；</w:t>
              </w:r>
            </w:ins>
            <w:ins w:id="14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留守儿童快乐成长活动站</w:t>
              </w:r>
            </w:ins>
            <w:ins w:id="15" w:author="mia san  mia" w:date="2020-01-13T14:21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20</w:t>
              </w:r>
            </w:ins>
            <w:ins w:id="16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；</w:t>
              </w:r>
            </w:ins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18" w:author="mia san  mia" w:date="2020-01-13T14:21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“</w:t>
              </w:r>
            </w:ins>
            <w:ins w:id="19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美丽庭院”创建</w:t>
              </w:r>
            </w:ins>
            <w:ins w:id="20" w:author="mia san  mia" w:date="2020-01-13T14:21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15</w:t>
              </w:r>
            </w:ins>
            <w:ins w:id="21" w:author="mia san  mia" w:date="2020-01-13T14:2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</w:t>
              </w:r>
            </w:ins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测算依据及说明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</w:t>
            </w:r>
            <w:commentRangeStart w:id="3"/>
            <w:r>
              <w:rPr>
                <w:rFonts w:ascii="宋体" w:hAnsi="宋体" w:cs="宋体" w:eastAsia="宋体"/>
                <w:kern w:val="0"/>
                <w:sz w:val="22"/>
              </w:rPr>
              <w:t>单位职能概述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职能及概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概况、主要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内容及用途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ins w:id="22" w:author="mia san  mia" w:date="2020-01-13T14:2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主要用于</w:t>
              </w:r>
            </w:ins>
            <w:ins w:id="23" w:author="mia san  mia" w:date="2020-01-13T14:2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妇女培训、婚姻家庭辅导、美丽庭院</w:t>
              </w:r>
            </w:ins>
            <w:ins w:id="24" w:author="mia san  mia" w:date="2020-01-13T14:2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创建及留守儿童救助等妇女儿童急需的项目</w:t>
              </w:r>
            </w:ins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ins w:id="25" w:author="aaa" w:date="2020-01-05T13:43:00Z">
              <w:del w:id="26" w:author="mia san  mia" w:date="2020-01-13T14:25:00Z">
                <w:r>
                  <w:rPr>
                    <w:rFonts w:ascii="宋体" w:hAnsi="宋体" w:cs="宋体" w:eastAsia="宋体"/>
                    <w:color w:val="000000"/>
                    <w:kern w:val="0"/>
                    <w:sz w:val="22"/>
                    <w:shd w:fill="FFFFFF" w:val="clear"/>
                    <w:lang w:eastAsia="zh-CN"/>
                  </w:rPr>
                  <w:delText>阐述专项资金设立的背景以及资金支出内容和方向。</w:delText>
                </w:r>
              </w:del>
            </w:ins>
            <w:del w:id="27" w:author="aaa" w:date="2020-01-05T13:43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delText>阐述</w:delText>
              </w:r>
            </w:del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3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情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的依据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立项依据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根据《枣庄市人民政府常务会议纪要》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（【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1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】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8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号）规定，按照全市人均一元钱的标准拨付专项工作经费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64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申报的可行性和必要性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  <w:shd w:fill="FFFFFF" w:val="clear"/>
              </w:rPr>
            </w:pPr>
            <w:ins w:id="28" w:author="mia san  mia" w:date="2020-01-13T14:20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可行，必要</w:t>
              </w:r>
            </w:ins>
            <w:ins w:id="29" w:author="aaa" w:date="2020-01-05T13:45:00Z">
              <w:del w:id="30" w:author="mia san  mia" w:date="2020-01-13T14:20:00Z">
                <w:r>
                  <w:rPr>
                    <w:rFonts w:ascii="宋体" w:hAnsi="宋体" w:cs="宋体" w:eastAsia="宋体"/>
                    <w:color w:val="000000"/>
                    <w:kern w:val="0"/>
                    <w:sz w:val="22"/>
                    <w:shd w:fill="FFFFFF" w:val="clear"/>
                    <w:lang w:eastAsia="zh-CN"/>
                  </w:rPr>
                  <w:delText>可从现实需求角度阐述项目设立的必要性。从人员配置和技术路线可行性角度阐述项目实施的可行性。</w:delText>
                </w:r>
              </w:del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申报可行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必要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进度计划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内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始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完成时间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申报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筛选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评审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commentRangeStart w:id="4"/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拨付项目资金</w:t>
            </w:r>
            <w:commentRangeEnd w:id="4"/>
            <w:r>
              <w:commentReference w:id="4"/>
            </w:r>
            <w:r>
              <w:rPr>
                <w:vanish w:val="false"/>
              </w:rPr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......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绩效目标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commentRangeStart w:id="5"/>
            <w:r>
              <w:rPr>
                <w:rFonts w:ascii="宋体" w:hAnsi="宋体" w:cs="宋体" w:eastAsia="宋体"/>
                <w:kern w:val="0"/>
                <w:sz w:val="22"/>
              </w:rPr>
              <w:t>长期目标</w:t>
            </w:r>
            <w:commentRangeEnd w:id="5"/>
            <w:r>
              <w:commentReference w:id="5"/>
            </w:r>
            <w:r>
              <w:rPr>
                <w:vanish w:val="false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目标</w:t>
            </w:r>
          </w:p>
        </w:tc>
      </w:tr>
      <w:tr>
        <w:trPr>
          <w:trHeight w:val="27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长期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ins w:id="31" w:author="mia san  mia" w:date="2020-01-13T14:26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服务妇女儿童，发挥好党和政府联系妇女群众的桥梁纽带作用，团结引领广大妇女听党话，跟党走。</w:t>
              </w:r>
            </w:ins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长期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z w:val="22"/>
                <w:rFonts w:ascii="宋体" w:hAnsi="宋体" w:cs="宋体" w:eastAsia="宋体"/>
              </w:rPr>
              <w:instrText xml:space="preserve">Addin 项目年度目标_x0001_</w:instrText>
            </w:r>
            <w:r>
              <w:rPr>
                <w:rFonts w:eastAsia="宋体" w:cs="宋体" w:ascii="宋体" w:hAnsi="宋体"/>
                <w:kern w:val="0"/>
                <w:sz w:val="22"/>
              </w:rPr>
            </w:r>
            <w:r>
              <w:rPr>
                <w:kern w:val="0"/>
                <w:sz w:val="22"/>
                <w:rFonts w:ascii="宋体" w:hAnsi="宋体" w:cs="宋体" w:eastAsia="宋体"/>
              </w:rPr>
              <w:fldChar w:fldCharType="separate"/>
            </w:r>
            <w:r>
              <w:rPr>
                <w:rFonts w:eastAsia="宋体" w:cs="宋体" w:ascii="宋体" w:hAnsi="宋体"/>
                <w:kern w:val="0"/>
                <w:sz w:val="22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新农村新生活、家政、母亲素质提升、家风家训等培训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元；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“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幸福起航”行动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元；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留守儿童快乐成长活动站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元；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“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美丽庭院”创建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元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1581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highlight w:val="darkRed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新农村新生活、家政、母亲素质提升、家风家训等培训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32" w:author="Administrator" w:date="2020-01-13T09:53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2000</w:t>
              </w:r>
            </w:ins>
            <w:ins w:id="33" w:author="aaa" w:date="2020-01-05T13:46:00Z">
              <w:del w:id="34" w:author="Administrator" w:date="2020-01-13T09:50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35" w:author="aaa" w:date="2020-01-05T13:46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人次</w:t>
              </w:r>
            </w:ins>
            <w:ins w:id="36" w:author="aaa" w:date="2020-01-05T13:46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/</w:t>
              </w:r>
            </w:ins>
            <w:ins w:id="37" w:author="Administrator" w:date="2020-01-13T09:52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50</w:t>
              </w:r>
            </w:ins>
            <w:ins w:id="38" w:author="aaa" w:date="2020-01-05T13:46:00Z">
              <w:del w:id="39" w:author="Administrator" w:date="2020-01-13T09:52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40" w:author="aaa" w:date="2020-01-05T13:46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场</w:t>
              </w:r>
            </w:ins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41" w:author="aaa" w:date="2020-01-05T13:46:00Z">
              <w:del w:id="42" w:author="mia san  mia" w:date="2020-01-13T14:19:00Z">
                <w:r>
                  <w:rPr>
                    <w:rFonts w:ascii="宋体" w:hAnsi="宋体" w:cs="宋体" w:eastAsia="宋体"/>
                    <w:color w:val="000000"/>
                    <w:kern w:val="0"/>
                    <w:sz w:val="22"/>
                    <w:shd w:fill="FFFFFF" w:val="clear"/>
                  </w:rPr>
                  <w:delText>新农村新生活、家政、母亲素质提升、家风家训等培训</w:delText>
                </w:r>
              </w:del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活动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val="en-US" w:eastAsia="zh-CN"/>
              </w:rPr>
              <w:t>次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ins w:id="43" w:author="aaa" w:date="2020-01-05T13:47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留守儿童快乐成长活动站</w:t>
              </w:r>
            </w:ins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ins w:id="44" w:author="Administrator" w:date="2020-01-13T09:47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10</w:t>
              </w:r>
            </w:ins>
            <w:ins w:id="45" w:author="aaa" w:date="2020-01-05T13:47:00Z">
              <w:del w:id="46" w:author="Administrator" w:date="2020-01-13T09:47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47" w:author="aaa" w:date="2020-01-05T13:47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个</w:t>
              </w:r>
            </w:ins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ins w:id="48" w:author="aaa" w:date="2020-01-05T13:47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“</w:t>
              </w:r>
            </w:ins>
            <w:ins w:id="49" w:author="aaa" w:date="2020-01-05T13:47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美丽庭院”创建</w:t>
              </w:r>
            </w:ins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ins w:id="50" w:author="aaa" w:date="2020-01-05T13:47:00Z">
              <w:del w:id="51" w:author="Administrator" w:date="2020-01-13T09:55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52" w:author="Administrator" w:date="2020-01-13T09:55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12000</w:t>
              </w:r>
            </w:ins>
            <w:ins w:id="53" w:author="aaa" w:date="2020-01-05T13:47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个</w:t>
              </w:r>
            </w:ins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54" w:author="aaa" w:date="2020-01-05T13:48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培训合格率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55" w:author="Administrator" w:date="2020-01-13T09:58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85</w:t>
              </w:r>
            </w:ins>
            <w:ins w:id="56" w:author="aaa" w:date="2020-01-05T13:48:00Z">
              <w:del w:id="57" w:author="Administrator" w:date="2020-01-13T09:57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58" w:author="aaa" w:date="2020-01-05T13:48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%</w:t>
              </w:r>
            </w:ins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ins w:id="59" w:author="aaa" w:date="2020-01-05T13:48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“</w:t>
              </w:r>
            </w:ins>
            <w:ins w:id="60" w:author="aaa" w:date="2020-01-05T13:48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美丽庭院”创建</w:t>
              </w:r>
            </w:ins>
            <w:ins w:id="61" w:author="aaa" w:date="2020-01-05T13:48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验收合格率</w:t>
              </w:r>
            </w:ins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ins w:id="62" w:author="Administrator" w:date="2020-01-13T09:5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85</w:t>
              </w:r>
            </w:ins>
            <w:ins w:id="63" w:author="aaa" w:date="2020-01-05T13:48:00Z">
              <w:del w:id="64" w:author="Administrator" w:date="2020-01-13T09:58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100</w:delText>
                </w:r>
              </w:del>
            </w:ins>
            <w:ins w:id="65" w:author="aaa" w:date="2020-01-05T13:48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%</w:t>
              </w:r>
            </w:ins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  <w:tc>
          <w:tcPr>
            <w:tcW w:w="1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66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完成时间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67" w:author="aaa" w:date="2020-01-05T13:4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2020</w:t>
              </w:r>
            </w:ins>
            <w:ins w:id="68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年</w:t>
              </w:r>
            </w:ins>
            <w:ins w:id="69" w:author="Administrator" w:date="2020-01-13T09:5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12</w:t>
              </w:r>
            </w:ins>
            <w:ins w:id="70" w:author="aaa" w:date="2020-01-05T13:49:00Z">
              <w:del w:id="71" w:author="Administrator" w:date="2020-01-13T09:59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72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月</w:t>
              </w:r>
            </w:ins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73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新农村新生活、家政、母亲素质提升、家风家训等培训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74" w:author="aaa" w:date="2020-01-05T13:4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10</w:t>
              </w:r>
            </w:ins>
            <w:ins w:id="75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</w:t>
              </w:r>
            </w:ins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76" w:author="aaa" w:date="2020-01-05T13:4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“</w:t>
              </w:r>
            </w:ins>
            <w:ins w:id="77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幸福</w:t>
              </w:r>
            </w:ins>
            <w:ins w:id="78" w:author="Administrator" w:date="2020-01-13T09:5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护</w:t>
              </w:r>
            </w:ins>
            <w:ins w:id="79" w:author="aaa" w:date="2020-01-05T13:49:00Z">
              <w:del w:id="80" w:author="Administrator" w:date="2020-01-13T09:55:00Z">
                <w:r>
                  <w:rPr>
                    <w:rFonts w:ascii="宋体" w:hAnsi="宋体" w:cs="宋体" w:eastAsia="宋体"/>
                    <w:color w:val="000000"/>
                    <w:kern w:val="0"/>
                    <w:sz w:val="22"/>
                    <w:shd w:fill="FFFFFF" w:val="clear"/>
                  </w:rPr>
                  <w:delText>起</w:delText>
                </w:r>
              </w:del>
            </w:ins>
            <w:ins w:id="81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航”行动</w:t>
              </w:r>
            </w:ins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82" w:author="aaa" w:date="2020-01-05T13:4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15</w:t>
              </w:r>
            </w:ins>
            <w:ins w:id="83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</w:t>
              </w:r>
            </w:ins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84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留守儿童快乐成长活动站</w:t>
              </w:r>
            </w:ins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85" w:author="aaa" w:date="2020-01-05T13:50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20</w:t>
              </w:r>
            </w:ins>
            <w:ins w:id="86" w:author="aaa" w:date="2020-01-05T13:50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</w:t>
              </w:r>
            </w:ins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87" w:author="aaa" w:date="2020-01-05T13:49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“</w:t>
              </w:r>
            </w:ins>
            <w:ins w:id="88" w:author="aaa" w:date="2020-01-05T13:49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美丽庭院”创建</w:t>
              </w:r>
            </w:ins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89" w:author="aaa" w:date="2020-01-05T13:50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  <w:t>15</w:t>
              </w:r>
            </w:ins>
            <w:ins w:id="90" w:author="aaa" w:date="2020-01-05T13:50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</w:rPr>
                <w:t>万元</w:t>
              </w:r>
            </w:ins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91" w:author="aaa" w:date="2020-01-05T13:50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无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妇女工作技能提升情况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92" w:author="aaa" w:date="2020-01-05T13:52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提升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93" w:author="aaa" w:date="2020-01-05T13:52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通过问卷调查获取依据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母亲</w:t>
            </w:r>
            <w:ins w:id="94" w:author="Administrator" w:date="2020-01-13T10:0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教</w:t>
              </w:r>
            </w:ins>
            <w:del w:id="95" w:author="Administrator" w:date="2020-01-13T10:0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delText>养育小孩</w:delText>
              </w:r>
            </w:del>
            <w:ins w:id="96" w:author="Administrator" w:date="2020-01-13T10:00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子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方式方法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科学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通过问卷调查获取依据</w:t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ins w:id="97" w:author="Administrator" w:date="2020-01-13T10:0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婚姻</w:t>
              </w:r>
            </w:ins>
            <w:del w:id="98" w:author="Administrator" w:date="2020-01-13T10:01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delText>农村</w:delText>
              </w:r>
            </w:del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家庭和谐情况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  <w:lang w:eastAsia="zh-CN"/>
              </w:rPr>
              <w:t>不发生严重家庭纠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ins w:id="99" w:author="aaa" w:date="2020-01-05T13:54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留守儿童心理健康程度</w:t>
              </w:r>
            </w:ins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ins w:id="100" w:author="aaa" w:date="2020-01-05T13:5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健康</w:t>
              </w:r>
            </w:ins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  <w:lang w:eastAsia="zh-CN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101" w:author="aaa" w:date="2020-01-05T13:53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无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102" w:author="aaa" w:date="2020-01-05T13:53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无</w:t>
              </w:r>
            </w:ins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14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103" w:author="aaa" w:date="2020-01-05T13:5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受益妇女满意度</w:t>
              </w:r>
            </w:ins>
            <w:del w:id="104" w:author="aaa" w:date="2020-01-05T13:55:00Z">
              <w:r>
                <w:fldChar w:fldCharType="begin"/>
              </w:r>
              <w:r>
                <w:rPr>
                  <w:kern w:val="0"/>
                  <w:shd w:fill="FFFFFF" w:val="clear"/>
                  <w:sz w:val="22"/>
                  <w:rFonts w:ascii="宋体" w:hAnsi="宋体" w:cs="宋体" w:eastAsia="宋体"/>
                  <w:color w:val="000000"/>
                </w:rPr>
                <w:delInstrText xml:space="preserve">Addin 指标内容_x0001_</w:delInstrText>
              </w:r>
            </w:del>
            <w:del w:id="105" w:author="aaa" w:date="2020-01-05T13:55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</w:r>
            </w:del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del w:id="106" w:author="aaa" w:date="2020-01-05T13:55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</w:r>
            </w:del>
            <w:del w:id="107" w:author="aaa" w:date="2020-01-05T13:55:00Z">
              <w:r/>
            </w:del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del w:id="108" w:author="aaa" w:date="2020-01-05T13:55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</w:rPr>
              </w:r>
            </w:del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ins w:id="109" w:author="aaa" w:date="2020-01-05T13:55:00Z">
              <w:del w:id="110" w:author="Administrator" w:date="2020-01-13T10:02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111" w:author="Administrator" w:date="2020-01-13T10:02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85</w:t>
              </w:r>
            </w:ins>
            <w:ins w:id="112" w:author="aaa" w:date="2020-01-05T13:55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%</w:t>
              </w:r>
            </w:ins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  <w:lang w:eastAsia="zh-CN"/>
              </w:rPr>
            </w:pPr>
            <w:ins w:id="113" w:author="aaa" w:date="2020-01-05T13:55:00Z">
              <w:r>
                <w:rPr>
                  <w:rFonts w:ascii="宋体" w:hAnsi="宋体" w:cs="宋体" w:eastAsia="宋体"/>
                  <w:color w:val="000000"/>
                  <w:kern w:val="0"/>
                  <w:sz w:val="22"/>
                  <w:shd w:fill="FFFFFF" w:val="clear"/>
                  <w:lang w:eastAsia="zh-CN"/>
                </w:rPr>
                <w:t>受益儿童满意度</w:t>
              </w:r>
            </w:ins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ins w:id="114" w:author="Administrator" w:date="2020-01-13T10:02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85</w:t>
              </w:r>
            </w:ins>
            <w:ins w:id="115" w:author="aaa" w:date="2020-01-05T13:55:00Z">
              <w:del w:id="116" w:author="Administrator" w:date="2020-01-13T10:02:00Z">
                <w:r>
                  <w:rPr>
                    <w:rFonts w:eastAsia="宋体" w:cs="宋体" w:ascii="宋体" w:hAnsi="宋体"/>
                    <w:color w:val="000000"/>
                    <w:kern w:val="0"/>
                    <w:sz w:val="22"/>
                    <w:shd w:fill="FFFFFF" w:val="clear"/>
                    <w:lang w:val="en-US" w:eastAsia="zh-CN"/>
                  </w:rPr>
                  <w:delText>*</w:delText>
                </w:r>
              </w:del>
            </w:ins>
            <w:ins w:id="117" w:author="aaa" w:date="2020-01-05T13:55:00Z">
              <w:r>
                <w:rPr>
                  <w:rFonts w:eastAsia="宋体" w:cs="宋体" w:ascii="宋体" w:hAnsi="宋体"/>
                  <w:color w:val="000000"/>
                  <w:kern w:val="0"/>
                  <w:sz w:val="22"/>
                  <w:shd w:fill="FFFFFF" w:val="clear"/>
                  <w:lang w:val="en-US" w:eastAsia="zh-CN"/>
                </w:rPr>
                <w:t>%</w:t>
              </w:r>
            </w:ins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需要说明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的问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业务主管部门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</w:tr>
      <w:tr>
        <w:trPr>
          <w:trHeight w:val="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初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复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rPr/>
      </w:pPr>
      <w:r>
        <w:rPr>
          <w:rFonts w:ascii="宋体" w:hAnsi="宋体" w:cs="宋体" w:eastAsia="宋体"/>
          <w:sz w:val="22"/>
        </w:rPr>
        <w:t>项目单位填报人：</w:t>
      </w:r>
      <w:r>
        <w:rPr>
          <w:rFonts w:eastAsia="宋体" w:cs="宋体" w:ascii="宋体" w:hAnsi="宋体"/>
          <w:sz w:val="22"/>
        </w:rPr>
        <w:tab/>
        <w:tab/>
        <w:tab/>
        <w:tab/>
        <w:tab/>
        <w:tab/>
        <w:tab/>
      </w:r>
      <w:r>
        <w:rPr>
          <w:rFonts w:ascii="宋体" w:hAnsi="宋体" w:cs="宋体" w:eastAsia="宋体"/>
          <w:sz w:val="22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aa" w:date="2020-01-05T13:56:00Z" w:initials="a">
    <w:p>
      <w:r>
        <w:rPr>
          <w:rFonts w:ascii="等线;微软雅黑" w:hAnsi="等线;微软雅黑" w:eastAsia="等线;微软雅黑" w:cs="Times New Roman"/>
          <w:color w:val="auto"/>
          <w:kern w:val="2"/>
          <w:sz w:val="21"/>
          <w:szCs w:val="22"/>
          <w:lang w:val="en-US" w:eastAsia="zh-CN" w:bidi="ar-SA"/>
        </w:rPr>
        <w:t>因原始信息偏少，修改建议可能有不合适的地方，仅供参考</w:t>
      </w:r>
    </w:p>
  </w:comment>
  <w:comment w:id="1" w:author="aaa" w:date="2020-01-05T13:42:00Z" w:initials="a">
    <w:p>
      <w:r>
        <w:rPr>
          <w:rFonts w:ascii="等线;微软雅黑" w:hAnsi="等线;微软雅黑" w:eastAsia="等线;微软雅黑" w:cs="Times New Roman"/>
          <w:color w:val="auto"/>
          <w:kern w:val="2"/>
          <w:sz w:val="21"/>
          <w:szCs w:val="22"/>
          <w:lang w:val="en-US" w:eastAsia="zh-CN" w:bidi="ar-SA"/>
        </w:rPr>
        <w:t>请补充完整</w:t>
      </w:r>
    </w:p>
  </w:comment>
  <w:comment w:id="2" w:author="aaa" w:date="2020-01-05T13:42:00Z" w:initials="a">
    <w:p>
      <w:r>
        <w:rPr>
          <w:rFonts w:ascii="等线;微软雅黑" w:hAnsi="等线;微软雅黑" w:eastAsia="等线;微软雅黑" w:cs="Times New Roman"/>
          <w:color w:val="auto"/>
          <w:kern w:val="2"/>
          <w:sz w:val="21"/>
          <w:szCs w:val="22"/>
          <w:lang w:val="en-US" w:eastAsia="zh-CN" w:bidi="ar-SA"/>
        </w:rPr>
        <w:t>请从支出标准和内容或者以前年度预算执行情况角度阐述申请60万元，而非20万元或者100万元的原因。</w:t>
      </w:r>
    </w:p>
  </w:comment>
  <w:comment w:id="3" w:author="aaa" w:date="2020-01-05T13:43:00Z" w:initials="a">
    <w:p>
      <w:r>
        <w:rPr>
          <w:rFonts w:ascii="等线;微软雅黑" w:hAnsi="等线;微软雅黑" w:eastAsia="等线;微软雅黑" w:cs="Times New Roman"/>
          <w:color w:val="auto"/>
          <w:kern w:val="2"/>
          <w:sz w:val="21"/>
          <w:szCs w:val="22"/>
          <w:lang w:val="en-US" w:eastAsia="zh-CN" w:bidi="ar-SA"/>
        </w:rPr>
        <w:t>补充单位只能</w:t>
      </w:r>
    </w:p>
  </w:comment>
  <w:comment w:id="4" w:author="aaa" w:date="2020-01-05T13:45:00Z" w:initials="a">
    <w:p>
      <w:r>
        <w:rPr>
          <w:rFonts w:ascii="等线;微软雅黑" w:hAnsi="等线;微软雅黑" w:eastAsia="等线;微软雅黑" w:cs="Times New Roman"/>
          <w:color w:val="auto"/>
          <w:kern w:val="2"/>
          <w:sz w:val="21"/>
          <w:szCs w:val="22"/>
          <w:lang w:val="en-US" w:eastAsia="zh-CN" w:bidi="ar-SA"/>
        </w:rPr>
        <w:t>补充完整开始时间和完成时间</w:t>
      </w:r>
    </w:p>
  </w:comment>
  <w:comment w:id="5" w:author="aaa" w:date="2020-01-05T13:45:00Z" w:initials="a">
    <w:p>
      <w:r>
        <w:rPr>
          <w:rFonts w:ascii="等线;微软雅黑" w:hAnsi="等线;微软雅黑" w:eastAsia="等线;微软雅黑" w:cs="Times New Roman"/>
          <w:color w:val="auto"/>
          <w:kern w:val="2"/>
          <w:sz w:val="21"/>
          <w:szCs w:val="22"/>
          <w:lang w:val="en-US" w:eastAsia="zh-CN" w:bidi="ar-SA"/>
        </w:rPr>
        <w:t>补充长期目标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2:32:00Z</dcterms:created>
  <dc:creator>Wu Yue</dc:creator>
  <dc:description/>
  <dc:language>en-US</dc:language>
  <cp:lastModifiedBy>mia san  mia</cp:lastModifiedBy>
  <dcterms:modified xsi:type="dcterms:W3CDTF">2020-01-13T06:2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677120</vt:r8>
  </property>
  <property fmtid="{D5CDD505-2E9C-101B-9397-08002B2CF9AE}" pid="3" name="KSOProductBuildVer">
    <vt:lpwstr>2052-11.1.0.9330</vt:lpwstr>
  </property>
</Properties>
</file>