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43"/>
        <w:gridCol w:w="1472"/>
        <w:gridCol w:w="1469"/>
        <w:gridCol w:w="1417"/>
        <w:gridCol w:w="1409"/>
      </w:tblGrid>
      <w:tr>
        <w:trPr>
          <w:trHeight w:val="7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项目支出绩效目标申报表</w:t>
            </w:r>
          </w:p>
        </w:tc>
      </w:tr>
      <w:tr>
        <w:trPr>
          <w:trHeight w:val="4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单位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日期：　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妇女儿童专项工作经费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支出项目类别款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业务类项目支出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编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显示编码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11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单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负责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lang w:eastAsia="zh-CN"/>
              </w:rPr>
              <w:t>李建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3156111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属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新增项目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期限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起始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kern w:val="0"/>
                <w:sz w:val="22"/>
                <w:shd w:fill="FFFFFF" w:val="clear"/>
              </w:rPr>
              <w:t>—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终止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2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资金申请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（万元）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资金总额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总计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59.00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拨款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经费拨款(补助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59.0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事业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收入(不含专户资金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营性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单位经营收入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其他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0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算依据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及说明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;Arial Unicode MS" w:cs="宋体"/>
                <w:color w:val="000000"/>
                <w:kern w:val="0"/>
                <w:sz w:val="22"/>
                <w:lang w:val="en-US" w:eastAsia="zh-CN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测算依据及说明_x0001_</w:instrText>
            </w:r>
            <w:commentRangeStart w:id="0"/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全市妇女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人口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9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万。开展妇女组织宣传工作，维护妇女权益工作，关爱妇女儿童工作，开展妇女家庭工作，促进妇女发展工作，以及妇儿工委工作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组织宣传工作</w:t>
            </w:r>
            <w:r>
              <w:rPr>
                <w:lang w:val="en-US" w:eastAsia="zh-CN"/>
              </w:rPr>
              <w:t>28</w:t>
            </w:r>
            <w:r>
              <w:rPr>
                <w:lang w:val="en-US" w:eastAsia="zh-CN"/>
              </w:rPr>
              <w:t>万元，妇女维权工作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万元，妇女儿童关爱工作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万元，家庭创建工作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万元，妇女发展工作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万元，妇儿工委工作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万元。</w:t>
            </w:r>
          </w:p>
        </w:tc>
      </w:tr>
      <w:tr>
        <w:trPr>
          <w:trHeight w:val="14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职能概述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职能及概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概况、主要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内容及用途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主要用于妇女发展和维权及留守儿童救助等妇女儿童急需的项目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3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情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的依据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立项依据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1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年枣庄市政府召开第三十二次常务会议决定从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1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年开始按照全市妇女人均一元钱的标准拨付专项工作经费，主要用于妇女发展和维权及留守儿童救助等妇女儿童急需的项目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64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申报的可行性和必要性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可行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可行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必要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必要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进度计划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内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始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完成时间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申报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筛选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评审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拨付项目资金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......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绩效目标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目标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目标</w:t>
            </w:r>
          </w:p>
        </w:tc>
      </w:tr>
      <w:tr>
        <w:trPr>
          <w:trHeight w:val="27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长期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儿童，发挥好党和政府联系妇女群众的桥梁纽带作用，团结引领广大妇女听党话，跟党走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年度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积极开展并顺利完成妇联党组制定的各项工作计划，做好组织宣传、权益关爱、妇女发展、家庭创建以及妇儿工委的工作。组织引导全市妇女在枣庄高质量发展中做出更大贡献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2"/>
                <w:highlight w:val="darkRed"/>
              </w:rPr>
            </w:pP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</w:rPr>
              <w:t>妇女发展和维权及留守儿童救助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的数量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人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/1000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次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预算拨付额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与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13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年市政府第三十二次会议要求一致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资金使用时间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年全年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组织妇女儿童参加寻找“文明家庭”、“美丽庭院”创建活动和巾帼建功活动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宣传到位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</w:rPr>
              <w:t>受益人员满意度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8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需要说明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的问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业务主管部门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</w:tr>
      <w:tr>
        <w:trPr>
          <w:trHeight w:val="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初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复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rPr/>
      </w:pPr>
      <w:r>
        <w:rPr>
          <w:rFonts w:ascii="宋体" w:hAnsi="宋体" w:cs="宋体" w:eastAsia="宋体"/>
          <w:sz w:val="22"/>
        </w:rPr>
        <w:t>项目单位填报人：</w:t>
      </w:r>
      <w:r>
        <w:rPr>
          <w:rFonts w:eastAsia="宋体" w:cs="宋体" w:ascii="宋体" w:hAnsi="宋体"/>
          <w:sz w:val="22"/>
        </w:rPr>
        <w:tab/>
        <w:tab/>
        <w:tab/>
        <w:tab/>
        <w:tab/>
        <w:tab/>
        <w:tab/>
      </w:r>
      <w:r>
        <w:rPr>
          <w:rFonts w:ascii="宋体" w:hAnsi="宋体" w:cs="宋体" w:eastAsia="宋体"/>
          <w:sz w:val="22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D" w:date="2020-01-08T14:26:00Z" w:initials="">
    <w:p>
      <w:r>
        <w:rPr>
          <w:rFonts w:ascii="等线;Arial Unicode MS" w:hAnsi="等线;Arial Unicode MS" w:eastAsia="等线;Arial Unicode MS" w:cs="Times New Roman"/>
          <w:color w:val="auto"/>
          <w:kern w:val="2"/>
          <w:sz w:val="21"/>
          <w:szCs w:val="22"/>
          <w:lang w:val="en-US" w:eastAsia="zh-CN" w:bidi="ar-SA"/>
        </w:rPr>
        <w:t>请阐明项目资金申请59万元的具体测算依据及说明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28:00Z</dcterms:created>
  <dc:creator>Wu Yue</dc:creator>
  <dc:description/>
  <dc:language>en-US</dc:language>
  <cp:lastModifiedBy>mia san  mia</cp:lastModifiedBy>
  <dcterms:modified xsi:type="dcterms:W3CDTF">2020-01-13T06:32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525954</vt:r8>
  </property>
  <property fmtid="{D5CDD505-2E9C-101B-9397-08002B2CF9AE}" pid="3" name="KSOProductBuildVer">
    <vt:lpwstr>2052-11.1.0.9330</vt:lpwstr>
  </property>
</Properties>
</file>